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мерная форма </w:t>
        <w:tab/>
        <w:tab/>
        <w:tab/>
        <w:tab/>
        <w:tab/>
        <w:tab/>
        <w:tab/>
        <w:t>Утверждена</w:t>
      </w:r>
    </w:p>
    <w:p>
      <w:pPr>
        <w:pStyle w:val="Heading"/>
        <w:suppressAutoHyphens w:val="true"/>
        <w:ind w:left="648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казом «РС ФЖТ»</w:t>
      </w:r>
    </w:p>
    <w:p>
      <w:pPr>
        <w:pStyle w:val="Heading"/>
        <w:suppressAutoHyphens w:val="true"/>
        <w:ind w:left="6480" w:hanging="0"/>
        <w:jc w:val="left"/>
        <w:rPr/>
      </w:pPr>
      <w:r>
        <w:rPr>
          <w:rFonts w:cs="Times New Roman" w:ascii="Times New Roman" w:hAnsi="Times New Roman"/>
          <w:sz w:val="20"/>
        </w:rPr>
        <w:t>от «___» _________ 2011г.</w:t>
      </w:r>
    </w:p>
    <w:p>
      <w:pPr>
        <w:pStyle w:val="Heading"/>
        <w:suppressAutoHyphens w:val="true"/>
        <w:ind w:left="648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</w:t>
      </w:r>
      <w:r>
        <w:rPr>
          <w:rFonts w:cs="Times New Roman" w:ascii="Times New Roman" w:hAnsi="Times New Roman"/>
          <w:sz w:val="20"/>
        </w:rPr>
        <w:t>______________</w:t>
      </w:r>
    </w:p>
    <w:p>
      <w:pPr>
        <w:pStyle w:val="Heading"/>
        <w:suppressAutoHyphens w:val="true"/>
        <w:ind w:left="648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_________.____ </w:t>
      </w:r>
      <w:r>
        <w:rPr>
          <w:rFonts w:cs="Times New Roman" w:ascii="Times New Roman" w:hAnsi="Times New Roman"/>
          <w:sz w:val="24"/>
          <w:szCs w:val="24"/>
        </w:rPr>
        <w:t>СП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ертификации</w:t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Москва</w:t>
        <w:tab/>
        <w:tab/>
        <w:tab/>
        <w:tab/>
        <w:tab/>
        <w:tab/>
        <w:tab/>
        <w:t xml:space="preserve">           «_____»____________ 201_ года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учреждение «Регистр сертификации на федеральном железнодорожном транспорте» («РС ФЖТ»), именуемое в дальнейшем Исполнитель, в лице ___________________________________________, действующего на основании ______________________________________, с одной стороны, и _____________________________________________, именуемое в дальнейшем Заказчик, в лице __________________________, действующего на основании ____________________________, с другой стороны, именуемые совместно стороны, а по отдельности сторона, заключили настоящий договор (далее – договор) о нижеследующем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редмет догово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Исполнитель обязуется в соответствии с заявкой Заказчика, зарегистрированной у Исполнителя «___» __________ 20__ г. № РС/_______/С-________, выполнить работы по сертификации ___________________________________: _______________________________ на соответствие _____________________________, по схеме сертификации ____, а Заказчик обязуется оплатить и принять эти работы в сроки и в порядке, которые указаны в договоре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и положительных результатах сертификации Исполнитель выдает Заказчику Сертификат соответствия и Разрешение на применение знака соответствия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и отрицательных результатах сертификации Исполнитель выдает Заказчику комплексное заключение с указанием причин отказа в выдаче Сертификата соответств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оимость работ и порядок расчетов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AutoHyphens w:val="tru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Стоимость работ по договору составляет _____________ (______________________) рублей, в том числе НДС 18% - _____________ (______________________) рублей. Стоимость отдельных этапов работ и сроки выполнения работ определяются Календарным планом работ (приложение к договору)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Расходы Исполнителя по проезду, найму жилого помещения и суточные во время пребывания работников Исполнителя в командировке для выполнения работ по договору, включены в стоимость работ по договору, указанную в пункте 4 договора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В случае необходимости проведения дополнительных работ, стоимость работ по договору, определенная в пункте 4 договора, может быть изменена на основании письменного согласия сторон, оформленного как дополнительное соглашение к договор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Оплата стоимости работ по договору производится Заказчиком в порядке предварительной оплаты в размере 100% стоимости, указанной в пункте 4 договора, в течение 30 календарных дней с момента подписания договора сторонами, путем перечисления денежных средств на расчетный счет Исполнителя, указанный в разделе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договора. Исполнением обязательства Заказчика по оплате работ признается факт поступления в полном объеме причитающихся денежных средств на расчетный счет Исполнителя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Дополнительные расходы Исполнителя, вызванные ненадлежащим исполнением договора Заказчиком (неготовность к проведению отбора образцов для проведения сертификационных испытаний, неготовность к проведению анализа состояния производства, несвоевременное предоставление материалов, указанных в решении по заявке и дополнительных запросах Исполнителя и в иных случаях), оплачиваются Заказчиком в соответствии с дополнительным соглашением к договору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орядок выполнения работ и сдачи - приемки работ</w:t>
      </w:r>
    </w:p>
    <w:p>
      <w:pPr>
        <w:pStyle w:val="Normal"/>
        <w:suppressAutoHyphens w:val="tru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Исполнитель приступает к выполнению работ по договору при условии поступления на расчетный счет Исполнителя оплаты стоимости работ в соответствии с пунктом 7 договора и получения от Заказчика в полном объеме документации по перечню, установленному Решением по заявке и дополнительными запросами Исполнител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После завершения работ по договору Исполнитель уведомляет Заказчика об окончании работ по договору, оформляет акт сдачи-приемки работ, который должен быть подписан Заказчиком в течение десяти рабочих дней с момента получения уведомления. В случае необходимости Исполнитель представляет Заказчику акт сдачи-приемки этапов работ, предусмотренных Календарным планом работ, который</w:t>
        <w:tab/>
        <w:t xml:space="preserve"> должен быть подписан Заказчиком в течение десяти рабочих дней после получения. В случае если в течение указанного срока акт сдачи-приемки работ по договору (этапу) не будет подписан Заказчиком или Заказчик не представит мотивированный отказ от подписания акта, односторонне подписанный акт Исполнителем считается подтверждением надлежащего выполнения работ по договору (этапу)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Сдача-приемка выполненных работ по договору производится по месту нахождения Исполнителя, указанному в разделе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договор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В случае принятия сторонами согласованного решения о досрочном прекращении работ, а также в случае принятия Заказчиком одностороннего решения о прекращении работ, Исполнитель возвращает Заказчику неиспользованную часть предварительной оплаты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Срок действия, основание изменения и расторжения договора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b/>
          <w:bCs/>
          <w:sz w:val="24"/>
          <w:szCs w:val="24"/>
        </w:rPr>
        <w:t>13.</w:t>
      </w:r>
      <w:r>
        <w:rPr>
          <w:bCs/>
          <w:sz w:val="24"/>
          <w:szCs w:val="24"/>
        </w:rPr>
        <w:t xml:space="preserve"> Условия договора применяются к отношениям сторон, возникшим с момента регистрации заявки Заказчика у Исполнител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4.</w:t>
      </w:r>
      <w:r>
        <w:rPr>
          <w:bCs/>
          <w:sz w:val="24"/>
          <w:szCs w:val="24"/>
        </w:rPr>
        <w:t xml:space="preserve"> Подписанный сторонами акт сдачи-приемки работ по договору является основанием для окончания срока действия договор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b/>
          <w:bCs/>
          <w:sz w:val="24"/>
          <w:szCs w:val="24"/>
        </w:rPr>
        <w:t>15.</w:t>
      </w:r>
      <w:r>
        <w:rPr>
          <w:bCs/>
          <w:sz w:val="24"/>
          <w:szCs w:val="24"/>
        </w:rPr>
        <w:t xml:space="preserve"> Положения договора могут быть изменены или дополнены только на основании письменного согласия сторон, оформленного как дополнительное соглашение к договору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6.</w:t>
      </w:r>
      <w:r>
        <w:rPr>
          <w:bCs/>
          <w:sz w:val="24"/>
          <w:szCs w:val="24"/>
        </w:rPr>
        <w:t xml:space="preserve"> В случае не поступления денежных средств, указанных в пункте 4 договора, в течение срока, указанного в пункте 7 договора, на расчетный счет Исполнителя, договор считается незаключенным, заявка и решение по ней аннулируются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собые условия</w:t>
      </w:r>
    </w:p>
    <w:p>
      <w:pPr>
        <w:pStyle w:val="Normal"/>
        <w:suppressAutoHyphens w:val="tru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Исполнитель вправе за свой счет привлечь к исполнению своих обязательств по договору других лиц (эксперты по сертификации, и/или другие компетентные специалисты, организации).</w:t>
      </w:r>
    </w:p>
    <w:p>
      <w:pPr>
        <w:pStyle w:val="22"/>
        <w:suppressAutoHyphens w:val="true"/>
        <w:ind w:left="0" w:firstLine="567"/>
        <w:rPr/>
      </w:pPr>
      <w:r>
        <w:rPr>
          <w:rFonts w:cs="Times New Roman" w:ascii="Times New Roman" w:hAnsi="Times New Roman"/>
          <w:b/>
          <w:szCs w:val="24"/>
        </w:rPr>
        <w:t>18.</w:t>
      </w:r>
      <w:r>
        <w:rPr>
          <w:rFonts w:cs="Times New Roman" w:ascii="Times New Roman" w:hAnsi="Times New Roman"/>
          <w:szCs w:val="24"/>
        </w:rPr>
        <w:t xml:space="preserve"> После завершения работ по договору, а также при получении сумм оплаты по договору, Исполнителем выставляются соответствующие счета-фактуры не позднее пяти календарных дней со дня выполнения работ или со дня получения сумм оплаты.</w:t>
      </w:r>
    </w:p>
    <w:p>
      <w:pPr>
        <w:pStyle w:val="22"/>
        <w:suppressAutoHyphens w:val="true"/>
        <w:ind w:left="0" w:firstLine="567"/>
        <w:rPr/>
      </w:pPr>
      <w:r>
        <w:rPr>
          <w:rFonts w:cs="Times New Roman" w:ascii="Times New Roman" w:hAnsi="Times New Roman"/>
          <w:b/>
          <w:szCs w:val="24"/>
        </w:rPr>
        <w:t>19.</w:t>
      </w:r>
      <w:r>
        <w:rPr>
          <w:rFonts w:cs="Times New Roman" w:ascii="Times New Roman" w:hAnsi="Times New Roman"/>
          <w:szCs w:val="24"/>
        </w:rPr>
        <w:t xml:space="preserve"> При готовности к проведению отбора образцов для проведения сертификационных испытаний Заказчик письменно уведомляет об этом Исполнителя.</w:t>
      </w:r>
    </w:p>
    <w:p>
      <w:pPr>
        <w:pStyle w:val="22"/>
        <w:suppressAutoHyphens w:val="true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0.</w:t>
      </w:r>
      <w:r>
        <w:rPr>
          <w:rFonts w:cs="Times New Roman" w:ascii="Times New Roman" w:hAnsi="Times New Roman"/>
          <w:szCs w:val="24"/>
        </w:rPr>
        <w:t xml:space="preserve"> При готовности к проведению анализа состояния производства Заказчик письменно уведомляет об этом Исполнителя.</w:t>
      </w:r>
    </w:p>
    <w:p>
      <w:pPr>
        <w:pStyle w:val="Normal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орядок разрешения споров</w:t>
      </w:r>
    </w:p>
    <w:p>
      <w:pPr>
        <w:pStyle w:val="Normal"/>
        <w:suppressAutoHyphens w:val="tru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21.</w:t>
      </w:r>
      <w:r>
        <w:rPr>
          <w:sz w:val="24"/>
          <w:szCs w:val="24"/>
        </w:rPr>
        <w:t xml:space="preserve"> Все споры и разногласия, возникающие в процессе исполнения договора, разрешаются сторонами путем переговоров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2.</w:t>
      </w:r>
      <w:r>
        <w:rPr>
          <w:sz w:val="24"/>
          <w:szCs w:val="24"/>
        </w:rPr>
        <w:t xml:space="preserve"> В случае невозможности разрешения споров путем переговоров они подлежат рассмотрению в Арбитражном суде города Москвы в порядке, установленном законодательством Российской Федерации.</w:t>
      </w:r>
    </w:p>
    <w:p>
      <w:pPr>
        <w:pStyle w:val="Normal"/>
        <w:suppressAutoHyphens w:val="tru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suppressAutoHyphens w:val="tru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23.</w:t>
      </w:r>
      <w:r>
        <w:rPr>
          <w:sz w:val="24"/>
          <w:szCs w:val="24"/>
        </w:rPr>
        <w:t xml:space="preserve">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.</w:t>
      </w:r>
    </w:p>
    <w:p>
      <w:pPr>
        <w:pStyle w:val="TextBodyIndent"/>
        <w:suppressAutoHyphens w:val="true"/>
        <w:ind w:left="28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uppressAutoHyphens w:val="true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Обстоятельства непреодолимой силы</w:t>
      </w:r>
    </w:p>
    <w:p>
      <w:pPr>
        <w:pStyle w:val="TextBodyIndent"/>
        <w:suppressAutoHyphens w:val="true"/>
        <w:ind w:left="28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4.</w:t>
      </w:r>
      <w:r>
        <w:rPr>
          <w:sz w:val="24"/>
          <w:szCs w:val="24"/>
        </w:rPr>
        <w:t xml:space="preserve"> Стороны освобождаются от ответственности за неисполнение или ненадлежащее исполнение обязательств по договору, если исполнение или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, возникших после заключения договора, которые сторона не могла ни предвидеть, ни предотвратить разумными силам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5.</w:t>
      </w:r>
      <w:r>
        <w:rPr>
          <w:sz w:val="24"/>
          <w:szCs w:val="24"/>
        </w:rPr>
        <w:t xml:space="preserve"> Возникновение указанных обстоятельств не является основанием для отказа Заказчика от оплаты работ, выполненных до начала действия указанных обстоятельств непреодолимой силы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26.</w:t>
      </w:r>
      <w:r>
        <w:rPr>
          <w:sz w:val="24"/>
          <w:szCs w:val="24"/>
        </w:rPr>
        <w:t xml:space="preserve"> На время действия обстоятельств непреодолимой силы и других обстоятельств, которые освобождают от ответственности, обязательства сторон приостанавливаются, санкции за неисполнение договорных обязательств не применяются, срок исполнения договорных обязательств продлевается на период, соответствующий сроку действия наступившего обстоятельства и разумному сроку для устранения его последствий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27.</w:t>
      </w:r>
      <w:r>
        <w:rPr>
          <w:sz w:val="24"/>
          <w:szCs w:val="24"/>
        </w:rPr>
        <w:t xml:space="preserve"> В случае если действие обстоятельств непреодолимой силы будет продолжаться более шестидесяти календарных дней, стороны могут расторгнуть договор, произведя при этом все взаиморасчеты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28.</w:t>
      </w:r>
      <w:r>
        <w:rPr>
          <w:sz w:val="24"/>
          <w:szCs w:val="24"/>
        </w:rPr>
        <w:t xml:space="preserve"> Сторона, ссылающаяся на действие обстоятельств непреодолимой силы, обязана в десятидневный срок с момента опубликования соответствующей официальной информации уведомить об этом другую сторону, представив подтверждающий документ. </w:t>
      </w:r>
    </w:p>
    <w:p>
      <w:pPr>
        <w:pStyle w:val="TextBodyIndent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Конфиденциальность</w:t>
      </w:r>
    </w:p>
    <w:p>
      <w:pPr>
        <w:pStyle w:val="TextBodyInden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29.</w:t>
      </w:r>
      <w:r>
        <w:rPr>
          <w:sz w:val="24"/>
          <w:szCs w:val="24"/>
        </w:rPr>
        <w:t xml:space="preserve"> Стороны обязуются не разглашать конфиденциальную информацию, которая стала им известна в ходе исполнения договора. Под конфиденциальной информацией стороны понимают сведения, в отношении которых обладателем таких сведений введен режим коммерческой тайны в соответствии с законодательством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30.</w:t>
      </w:r>
      <w:r>
        <w:rPr>
          <w:sz w:val="24"/>
          <w:szCs w:val="24"/>
        </w:rPr>
        <w:t xml:space="preserve"> Конфиденциальная информация не подлежит разглашению сторонами третьим лицам в любой возможной форме без предварительного письменного согласия другой стороны, за исключением случаев, когда это необходимо для надлежащего исполнения обязательств по договору (пункт 17 договора), с сохранением конфиденциальности этой информ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31.</w:t>
      </w:r>
      <w:r>
        <w:rPr>
          <w:sz w:val="24"/>
          <w:szCs w:val="24"/>
        </w:rPr>
        <w:t xml:space="preserve"> Не считается разглашением предоставление конфиденциальной информации органам государственной власти, иным государственным органам, органам местного самоуправления в целях выполнения их функций, а так же по запросу судов, органов предварительного следствия, органов дознания по делам, находящимся в их производстве, в порядке и на основания, которые предусмотрены законодательством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left="28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Прочие условия</w:t>
      </w:r>
    </w:p>
    <w:p>
      <w:pPr>
        <w:pStyle w:val="TextBodyIndent"/>
        <w:suppressAutoHyphens w:val="true"/>
        <w:ind w:left="28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32.</w:t>
      </w:r>
      <w:r>
        <w:rPr>
          <w:sz w:val="24"/>
          <w:szCs w:val="24"/>
        </w:rPr>
        <w:t xml:space="preserve"> Договор составлен в двух экземплярах, имеющих одинаковую силу, по одному экземпляру для каждой из сторон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33.</w:t>
      </w:r>
      <w:r>
        <w:rPr>
          <w:sz w:val="24"/>
          <w:szCs w:val="24"/>
        </w:rPr>
        <w:t xml:space="preserve"> Взаимоотношения сторон, не предусмотренные договором, регулируются законодательством Российской Феде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34.</w:t>
      </w:r>
      <w:r>
        <w:rPr>
          <w:sz w:val="24"/>
          <w:szCs w:val="24"/>
        </w:rPr>
        <w:t xml:space="preserve"> Об изменении места нахождения, почтового адреса, номера телефона, факса, банковских и других реквизитов стороны обязаны информировать друг друга в пятидневный срок с момента возникновения изменени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35.</w:t>
      </w:r>
      <w:r>
        <w:rPr>
          <w:sz w:val="24"/>
          <w:szCs w:val="24"/>
        </w:rPr>
        <w:t xml:space="preserve"> Приложение, изменения и дополнения к договору являются его неотъемлемой часть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Календарный план работ.</w:t>
      </w:r>
    </w:p>
    <w:p>
      <w:pPr>
        <w:pStyle w:val="Normal"/>
        <w:suppressAutoHyphens w:val="true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>. Адреса, банковские реквизиты и подписи сторон</w:t>
      </w:r>
    </w:p>
    <w:p>
      <w:pPr>
        <w:pStyle w:val="TextBodyInden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: Государственное учреждение «Регистр сертификации на федеральном железнодорожном транспорте»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нахождения: 3-я Мытищинская ул., д.10, Москва, 107996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Почтовый адрес: 3-я Мытищинская ул., д. 10, Москва, 129626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Телефон: (495) 646-27-15, факс (495) 687-66-36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КПО 48472620, ОКВЭД 74.30.8, ОГРН 1027700269739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ИНН: 7717096620   КПП: 771701001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/с: 40502810011350000051 в Московском филиале ОАО КБ «Восточный»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Кор/сч. 30101810100000000712 в Отделении 5 Московского ГТУ Банка России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БИК 044552712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нахождения: 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Телефон: (____) _________, факс (___) 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КПО ________, ОКВЭД ___________, ОГРН 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ИНН: ______________   КПП: 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Р/с: _____________________________________ в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Кор/сч.___________________________________ в 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БИК 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 xml:space="preserve">Заказчик: </w:t>
        <w:tab/>
        <w:tab/>
        <w:tab/>
        <w:tab/>
        <w:t xml:space="preserve">         Исполнитель: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______________________________        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</w:t>
      </w:r>
      <w:r>
        <w:rPr/>
        <w:t>(должность)                                                              (должность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______________ _______________         _________________ 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</w:t>
      </w:r>
      <w:r>
        <w:rPr/>
        <w:t>(подпись)             (Ф.И.О.)                                (подпись)                          (Ф.И.О.)</w:t>
      </w:r>
    </w:p>
    <w:p>
      <w:pPr>
        <w:pStyle w:val="Normal"/>
        <w:suppressAutoHyphens w:val="true"/>
        <w:jc w:val="both"/>
        <w:rPr/>
      </w:pPr>
      <w:r>
        <w:rPr/>
        <w:t xml:space="preserve">                </w:t>
      </w:r>
      <w:r>
        <w:rPr/>
        <w:t>М.П.</w:t>
        <w:tab/>
        <w:t xml:space="preserve">                                                                М.П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autoSpaceDE w:val="false"/>
        <w:ind w:left="56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0" w:hanging="0"/>
        <w:jc w:val="both"/>
        <w:rPr>
          <w:color w:val="000000"/>
        </w:rPr>
      </w:pPr>
      <w:r>
        <w:rPr>
          <w:color w:val="000000"/>
        </w:rPr>
        <w:t>Приложение  к Договору на выполнение работ по сертификации</w:t>
      </w:r>
    </w:p>
    <w:p>
      <w:pPr>
        <w:pStyle w:val="Normal"/>
        <w:autoSpaceDE w:val="false"/>
        <w:ind w:left="5670" w:hanging="0"/>
        <w:jc w:val="both"/>
        <w:rPr/>
      </w:pPr>
      <w:r>
        <w:rPr>
          <w:color w:val="000000"/>
        </w:rPr>
        <w:t xml:space="preserve">от «___» __________ 201_г. </w:t>
      </w:r>
    </w:p>
    <w:p>
      <w:pPr>
        <w:pStyle w:val="Normal"/>
        <w:autoSpaceDE w:val="false"/>
        <w:ind w:left="5670" w:hanging="0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____________.____________СП</w:t>
      </w:r>
    </w:p>
    <w:p>
      <w:pPr>
        <w:pStyle w:val="Normal"/>
        <w:autoSpaceDE w:val="false"/>
        <w:ind w:left="56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6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ый план рабо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150" w:type="pct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2444"/>
        <w:gridCol w:w="1882"/>
        <w:gridCol w:w="2521"/>
        <w:gridCol w:w="2507"/>
      </w:tblGrid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этапа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/>
            </w:pPr>
            <w:r>
              <w:rPr>
                <w:b/>
                <w:color w:val="000000"/>
              </w:rPr>
              <w:t>Наименование рабо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/>
            </w:pPr>
            <w:r>
              <w:rPr>
                <w:b/>
                <w:color w:val="000000"/>
              </w:rPr>
              <w:t>Отчетные материал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 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олнения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/>
            </w:pPr>
            <w:r>
              <w:rPr>
                <w:b/>
                <w:color w:val="000000"/>
              </w:rPr>
              <w:t xml:space="preserve">Стоимость работ, 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НДС 18% (рубли)</w:t>
            </w:r>
          </w:p>
        </w:tc>
      </w:tr>
      <w:tr>
        <w:trPr>
          <w:trHeight w:val="116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Оценка заявки на сертификацию, анализ представленных Заказчиком документов и сведений, принятие решения по заявк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Решение по заявк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30 календарных дней с момента регистрации заявки у Исполнителя при наличии необходимых документов и сведений для принятия решения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color w:val="000000"/>
              </w:rPr>
              <w:t>Проведение отбора образцов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Акт отбора образцов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20 календарных дней с момента получения Исполнителем документов, предусмотренных пунктом 19 договор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color w:val="000000"/>
              </w:rPr>
              <w:t>Проведение анализа состояния производств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color w:val="000000"/>
              </w:rPr>
              <w:t>Акт анализа состояния производств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60 календарных дней с момента получения Исполнителем документов, предусмотренных пунктом 20 договор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color w:val="000000"/>
              </w:rPr>
              <w:t xml:space="preserve">Оценка соответствия объекта сертификации установленным требованиям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, разрешение на применение знака соответствия, таблица соответствия (пункт 2 договора) или комплексное заключение (пункт 3 договора)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90 календарных дней с начала выполнения работ в соответствии с пунктом 9 договора при наличии всех доказательных документов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339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49655</wp:posOffset>
                </wp:positionV>
                <wp:extent cx="5897880" cy="1424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3"/>
                              <w:gridCol w:w="4775"/>
                            </w:tblGrid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451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 xml:space="preserve">                      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                              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77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Heading1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 xml:space="preserve">                      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                                    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451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2.15pt;mso-wrap-distance-left:0pt;mso-wrap-distance-right:9pt;mso-wrap-distance-top:0pt;mso-wrap-distance-bottom:0pt;margin-top:8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3"/>
                        <w:gridCol w:w="4775"/>
                      </w:tblGrid>
                      <w:tr>
                        <w:trPr>
                          <w:trHeight w:val="770" w:hRule="atLeast"/>
                        </w:trPr>
                        <w:tc>
                          <w:tcPr>
                            <w:tcW w:w="4513" w:type="dxa"/>
                            <w:tcBorders/>
                          </w:tcPr>
                          <w:p>
                            <w:pPr>
                              <w:pStyle w:val="Heading2"/>
                              <w:suppressAutoHyphens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олжность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 _________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пись)                              (Ф.И.О.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775" w:type="dxa"/>
                            <w:tcBorders/>
                          </w:tcPr>
                          <w:p>
                            <w:pPr>
                              <w:pStyle w:val="Heading2"/>
                              <w:suppressAutoHyphens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Heading1"/>
                              <w:suppressAutoHyphens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олжность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___________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одпись)                                    (Ф.И.О.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4513" w:type="dxa"/>
                            <w:tcBorders/>
                          </w:tcPr>
                          <w:p>
                            <w:pPr>
                              <w:pStyle w:val="Heading2"/>
                              <w:suppressAutoHyphens w:val="tru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75" w:type="dxa"/>
                            <w:tcBorders/>
                          </w:tcPr>
                          <w:p>
                            <w:pPr>
                              <w:pStyle w:val="Heading2"/>
                              <w:suppressAutoHyphens w:val="tru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2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22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center"/>
      <w:outlineLvl w:val="2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Bookman Old Style" w:hAnsi="Bookman Old Style" w:cs="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Bookman Old Style" w:hAnsi="Bookman Old Style" w:cs="Bookman Old Style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284" w:hanging="0"/>
      <w:jc w:val="both"/>
      <w:outlineLvl w:val="7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2">
    <w:name w:val="Основной текст с отступом 2 Знак"/>
    <w:qFormat/>
    <w:rPr>
      <w:rFonts w:ascii="Bookman Old Style" w:hAnsi="Bookman Old Style" w:cs="Bookman Old Style"/>
      <w:sz w:val="24"/>
    </w:rPr>
  </w:style>
  <w:style w:type="character" w:styleId="Style7">
    <w:name w:val="Верхний колонтитул Знак"/>
    <w:basedOn w:val="Style6"/>
    <w:qFormat/>
    <w:rPr/>
  </w:style>
  <w:style w:type="character" w:styleId="1">
    <w:name w:val="Заголовок 1 Знак"/>
    <w:qFormat/>
    <w:rPr>
      <w:rFonts w:ascii="Arial Narrow" w:hAnsi="Arial Narrow" w:cs="Arial Narrow"/>
      <w:sz w:val="28"/>
    </w:rPr>
  </w:style>
  <w:style w:type="character" w:styleId="21">
    <w:name w:val="Заголовок 2 Знак"/>
    <w:qFormat/>
    <w:rPr>
      <w:rFonts w:ascii="Arial Narrow" w:hAnsi="Arial Narrow" w:cs="Arial Narrow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6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rFonts w:ascii="Bookman Old Style" w:hAnsi="Bookman Old Style" w:cs="Bookman Old Style"/>
      <w:sz w:val="24"/>
    </w:rPr>
  </w:style>
  <w:style w:type="paragraph" w:styleId="23">
    <w:name w:val="Основной текст 2"/>
    <w:basedOn w:val="Normal"/>
    <w:qFormat/>
    <w:pPr>
      <w:suppressAutoHyphens w:val="true"/>
      <w:spacing w:lineRule="auto" w:line="216"/>
    </w:pPr>
    <w:rPr>
      <w:rFonts w:ascii="Bookman Old Style" w:hAnsi="Bookman Old Style" w:cs="Bookman Old Style"/>
      <w:sz w:val="24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28:00Z</dcterms:created>
  <dc:creator>Матюшин В,А.</dc:creator>
  <dc:description/>
  <cp:keywords/>
  <dc:language>en-US</dc:language>
  <cp:lastModifiedBy>Your User Name</cp:lastModifiedBy>
  <cp:lastPrinted>2011-06-22T09:23:00Z</cp:lastPrinted>
  <dcterms:modified xsi:type="dcterms:W3CDTF">2011-06-28T08:03:00Z</dcterms:modified>
  <cp:revision>36</cp:revision>
  <dc:subject/>
  <dc:title>Заместителю Министра</dc:title>
</cp:coreProperties>
</file>